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uto" w:line="360"/>
        <w:rPr>
          <w:rFonts w:ascii="Times New Roman" w:hAnsi="Times New Roman" w:eastAsia="ヒラギノ角ゴ Pro W3" w:cs="Times New Roman"/>
          <w:color w:val="535353"/>
          <w:lang w:val="en-US"/>
        </w:rPr>
      </w:pPr>
      <w:r>
        <w:rPr>
          <w:rFonts w:eastAsia="ヒラギノ角ゴ Pro W3" w:cs="Times New Roman" w:ascii="Times New Roman" w:hAnsi="Times New Roman"/>
          <w:color w:val="535353"/>
          <w:lang w:val="en-US"/>
        </w:rPr>
        <w:t xml:space="preserve">1- </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535353"/>
          <w:lang w:val="en-US"/>
        </w:rPr>
        <w:t xml:space="preserve">The first chapter of </w:t>
      </w:r>
      <w:r>
        <w:rPr>
          <w:rFonts w:eastAsia="ヒラギノ角ゴ Pro W3" w:cs="Times New Roman Italic" w:ascii="Times New Roman Italic" w:hAnsi="Times New Roman Italic"/>
          <w:color w:val="535353"/>
          <w:lang w:val="en-US"/>
        </w:rPr>
        <w:t>Fair is Not Always Equally</w:t>
      </w:r>
      <w:r>
        <w:rPr>
          <w:rFonts w:eastAsia="ヒラギノ角ゴ Pro W3" w:cs="Times New Roman" w:ascii="Times New Roman" w:hAnsi="Times New Roman"/>
          <w:color w:val="535353"/>
          <w:lang w:val="en-US"/>
        </w:rPr>
        <w:t xml:space="preserve"> spends a lot of time discussing the logistics of differentiated instruction. It talks about how differentiated instruction can start with something as simple as how you set up the room, and how you can seat students in a way that makes help from fellow students more readily available, and other forms of help more readily accessible. It also talks a lot about the difference between differentiated instruction and allowing gateways for students to be assigned work that is too easy, or that which doesn't present as much as a challenge as the rest of class, therefore leaving these students dissatisfied and uninterested.</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535353"/>
          <w:lang w:val="en-US"/>
        </w:rPr>
        <w:t>I think the difference between these two things are really important today. In a world where standardized testing is forcing teachers to force information quickly onto their students, just giving easier work to those struggling seems much easier than taking the time to help them gain the tactics to actually understand and apply the information. I also would worry that using tactics that were too obvious would make the student in question uncomfortable in my classroom. Regardless of whether the rest of the class understood that things were the way the were because that student needed extra help, the student would most likely be hyper aware enough to believe that their struggles were obvious to the rest of the class. This would definitely inhibit their learning, and their trust in the teacher.</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2-</w:t>
      </w:r>
    </w:p>
    <w:p>
      <w:pPr>
        <w:pStyle w:val="FreeForm"/>
        <w:spacing w:lineRule="auto" w:line="360"/>
        <w:rPr/>
      </w:pPr>
      <w:r>
        <w:rPr>
          <w:rFonts w:eastAsia="ヒラギノ角ゴ Pro W3" w:cs="Times New Roman" w:ascii="Times New Roman" w:hAnsi="Times New Roman"/>
          <w:color w:val="535353"/>
          <w:lang w:val="en-US"/>
        </w:rPr>
        <w:t xml:space="preserve">The second chapter of </w:t>
      </w:r>
      <w:r>
        <w:rPr>
          <w:rFonts w:eastAsia="ヒラギノ角ゴ Pro W3" w:cs="Times New Roman Italic" w:ascii="Times New Roman Italic" w:hAnsi="Times New Roman Italic"/>
          <w:color w:val="535353"/>
          <w:lang w:val="en-US"/>
        </w:rPr>
        <w:t>Fair Isn't Always Equal</w:t>
      </w:r>
      <w:r>
        <w:rPr>
          <w:rFonts w:eastAsia="ヒラギノ角ゴ Pro W3" w:cs="Times New Roman" w:ascii="Times New Roman" w:hAnsi="Times New Roman"/>
          <w:color w:val="535353"/>
          <w:lang w:val="en-US"/>
        </w:rPr>
        <w:t xml:space="preserve"> focuses largely on determining student mastery of specific content. This wasn't something I had yet given a ton of thought, especially in reference to differentiated instruction. It was a bit surprising how difficult this can be, and how often a teacher needs to check student progress to assure that they are well on the path of fully understanding whatever standard it is you have them working toward. The process involves checking for these skills frequently in ways that require them to answer, or self access, using not empty knowledge, but full and deep understanding of the content with which you have provided them. The chapter suggests that it is important to break up the standard in a way that makes each part easy to access a student on, this kind of breaking apart also eases differentiated teaching and assessment, as it helps more clearly state what goals the learner needs to ultimately meet.</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535353"/>
          <w:lang w:val="en-US"/>
        </w:rPr>
        <w:t>Mastery is definitely hugely important to any classroom, as the ultimate goal of any lesson is to guide students to gain that given skill. In reference to differentiated learning, this could mean creating very different lesson plans and accessing mastery in a altered way, while still being sure that the student is being held to the same caliber. This would always be important in my classroom, because I believe that every student has the right and ability to master the same content as any other, regardless of how they learn.</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3-</w:t>
      </w:r>
    </w:p>
    <w:p>
      <w:pPr>
        <w:pStyle w:val="FreeForm"/>
        <w:spacing w:lineRule="auto" w:line="360"/>
        <w:rPr/>
      </w:pPr>
      <w:r>
        <w:rPr>
          <w:rFonts w:eastAsia="ヒラギノ角ゴ Pro W3" w:cs="Times New Roman" w:ascii="Times New Roman" w:hAnsi="Times New Roman"/>
          <w:color w:val="535353"/>
          <w:lang w:val="en-US"/>
        </w:rPr>
        <w:t xml:space="preserve">This chapter, three, of </w:t>
      </w:r>
      <w:r>
        <w:rPr>
          <w:rFonts w:eastAsia="ヒラギノ角ゴ Pro W3" w:cs="Times New Roman Italic" w:ascii="Times New Roman Italic" w:hAnsi="Times New Roman Italic"/>
          <w:color w:val="535353"/>
          <w:lang w:val="en-US"/>
        </w:rPr>
        <w:t>Fair Isn't Always Equal</w:t>
      </w:r>
      <w:r>
        <w:rPr>
          <w:rFonts w:eastAsia="ヒラギノ角ゴ Pro W3" w:cs="Times New Roman" w:ascii="Times New Roman" w:hAnsi="Times New Roman"/>
          <w:color w:val="535353"/>
          <w:lang w:val="en-US"/>
        </w:rPr>
        <w:t xml:space="preserve"> provided much more in depth information on accessing student understanding and mastery. It describes the three major types of assessment; pre-assessment, formative assessment, and summative assessment. It also describes the uses of all of these. Pre-assessment is a great tool because it gives you an idea of while students are already advanced in this topic, and which may need assistance, formative is mid-content assessment, which can be used to determine the success of the lessons and where you should go from there, and summative, of course, captures the end results of the learning. This is all important to know, as it isn't really obvious to students that all of the testing being done on them is, in fact, for the purpose of bettering their chances of gaining the skills necessary to master the content.</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360"/>
        <w:rPr>
          <w:rFonts w:ascii="Times New Roman" w:hAnsi="Times New Roman" w:eastAsia="ヒラギノ角ゴ Pro W3" w:cs="Times New Roman"/>
          <w:color w:val="535353"/>
          <w:lang w:val="en-US"/>
        </w:rPr>
      </w:pPr>
      <w:r>
        <w:rPr>
          <w:rFonts w:eastAsia="ヒラギノ角ゴ Pro W3" w:cs="Times New Roman" w:ascii="Times New Roman" w:hAnsi="Times New Roman"/>
          <w:color w:val="535353"/>
          <w:lang w:val="en-US"/>
        </w:rPr>
        <w:t>In today's classroom, I think assessment is a huge concern. Standardized testing and accountability requirements are making it hard for teachers to cover information in a meaningful way. Because of this, their own assessments are simply catering to the pure memorization of content, rather than actual understanding and obtainment of skills. Finding ways to assess students in ways that promote understanding is really important, as student's need to carry these skills with them through their education and lives, otherwise learning it in the first place is a useless endeavor.</w:t>
      </w:r>
    </w:p>
    <w:p>
      <w:pPr>
        <w:pStyle w:val="Body"/>
        <w:spacing w:lineRule="auto" w:line="360"/>
        <w:rPr>
          <w:rFonts w:ascii="Times New Roman" w:hAnsi="Times New Roman" w:eastAsia="ヒラギノ角ゴ Pro W3" w:cs="Times New Roman"/>
          <w:color w:val="535353"/>
          <w:lang w:val="en-US"/>
        </w:rPr>
      </w:pPr>
      <w:r>
        <w:rPr>
          <w:rFonts w:eastAsia="ヒラギノ角ゴ Pro W3" w:cs="Times New Roman" w:ascii="Times New Roman" w:hAnsi="Times New Roman"/>
          <w:color w:val="535353"/>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4-</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ortfolios are introduced in this chapter as a great way to really keep track of how all of the students in your classroom are doing with the content. They are a very versatile way to assess student understanding yourself, and also to help students assess themselves. Having such a hands on way for students to assess mastery is no doubt a great option, especially if you want to be able to watch the progression of their mastery over time. It's also great for students to see how they have grown throughout your unit, semester, or year, depending on how you utilize portfolios. It can also make it easier for students to organize the work that they have done. Another great option is to use rubrics. The great thing about rubrics is that they set out really clear guidelines for students to meet. Using them to grade also shows students where they have done really well, and where they need to work harder to meet the standards, or come to the teacher for help or differentiated instruction. This all also enables student self-assessment, which allows students to critically look at how they are progressing, and where they can grow even more.</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nything that makes an educators can do to make instructions and expectations more clear to students is great. I really want to make students feel more comfortable and relaxed in the classroom, as unnecessary stress just deters learning. I also think it is definitely really important that students can see how they are progressing with the content you are giving them, as it can give them confidence to grow even more.</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5-</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hapter 5 discusses tiering assessments, and the best way to do so with different types of students. This was really helpful, as it is something that I have thought about quite a lot. How does one challenge the advanced students, and the students of lower readiness alike? While also not overwhelming any of my students? Tiering is to start in a less complicated area, and gradually develop into harder work, giving student individual attention to determine at what grade level each of your students is at, and what and how you need to be teaching them in accordance with that. I found the lists on pages 60 and 61 particularly helpful, as they give examples of grade level, advanced level, and early readiness level tasks and worked through ways that students in these categories could be challenged enough to grow at that level. The chapter also discusses learning contracts, which is a vehicle for tiering assessments, which is a very student-interactive way to assess development and mastery.They involve checkpoints for task completion, and assignment dates, as well as "contractual stipulations" (61), all of which are negotiated between teacher and student.</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 would definitely be interested in using tiering in the classroom, as it seems like a great way to differentiate instruction. I have always worried that I wouldn't be able to challenge students at every level, and this definitely seems like a good place to start, though I do not feel like I have enough of a grasp on exactly how to execute it to use it were I in the classroom right now. The learning contracts are also interesting, but I feel like if they weren't set up in the right way they could overwhelm and possibly disinterest students.</w:t>
      </w:r>
    </w:p>
    <w:p>
      <w:pPr>
        <w:pStyle w:val="Body"/>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6-</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hapter 6 focuses heavily on how to put together a test, and create the best possible questions to assess your students' understanding. It definitely emphasizes how much work goes into effective test questions, which interested me a lot, as it wasn't really a subject that I had put too much thought into. A great portion was about how to keep students on their games during tests and to kind of keep them interested, which is by changing up the types of questions you're using. They give a lot of really specific advice, but the most important was probably one of the simplest; to be clear. All I could think about were all of the times in high school when I was sitting in a test and could not understand what the teacher wanted from me as an answer. Either the question was too broad or too bizarrely stated. I was once asked the who Angela's siblings were in Frank Mccourt's Angela's Ashes, I wrote down their names and ended up losing two points for not writing which was her brother and which was her sister; which I though was pretty clear. Giving students this kind of frustration is not helpful to the learning environment, and makes them second guess their knowledge.</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aking tests less terrible is really important because so many students are just terrified of tests when they really should not be. A teacher's job is not to play word games with students while assessing their understanding, or to try to trick them, and not being clear does this, whether it is intentional or not. This is definitely something that I'll strive to be aware of, as I remember being a student and feeling the pains of test anxiety that sitting down to some teachers' assessments would give me.</w:t>
      </w:r>
    </w:p>
    <w:p>
      <w:pPr>
        <w:pStyle w:val="Body"/>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